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ANA BELEM SANCHEZ IZAGUIRRE</w:t>
        <w:br/>
        <w:br/>
      </w:r>
      <w:r>
        <w:rPr>
          <w:rFonts w:cs="Arial" w:ascii="Arial" w:hAnsi="Arial"/>
          <w:b/>
          <w:sz w:val="20"/>
          <w:szCs w:val="20"/>
        </w:rPr>
        <w:t>L.C.C</w:t>
      </w:r>
    </w:p>
    <w:p>
      <w:pPr>
        <w:pStyle w:val="Normal"/>
        <w:rPr>
          <w:b/>
          <w:b/>
        </w:rPr>
      </w:pPr>
      <w:r>
        <w:rPr>
          <w:rFonts w:cs="Arial" w:ascii="Arial" w:hAnsi="Arial"/>
          <w:b/>
          <w:sz w:val="20"/>
          <w:szCs w:val="20"/>
        </w:rPr>
        <w:t>5°</w:t>
        <w:br/>
      </w:r>
      <w:r>
        <w:rPr>
          <w:rFonts w:cs="Arial" w:ascii="Arial" w:hAnsi="Arial"/>
          <w:sz w:val="20"/>
          <w:szCs w:val="20"/>
        </w:rPr>
        <w:br/>
      </w:r>
      <w:r>
        <w:rPr>
          <w:rFonts w:cs="Arial" w:ascii="Arial" w:hAnsi="Arial"/>
          <w:b/>
          <w:sz w:val="20"/>
          <w:szCs w:val="20"/>
        </w:rPr>
        <w:t>1. ¿Quién fue Jessica Lynch y cómo hablaron de ella los medios norteamericanos? (breve resumen)</w:t>
      </w:r>
    </w:p>
    <w:p>
      <w:pPr>
        <w:pStyle w:val="Normal"/>
        <w:jc w:val="both"/>
        <w:rPr/>
      </w:pPr>
      <w:r>
        <w:rPr/>
        <w:t>Jessica Lynch procedente de palestina , era una soldado perteneciente a la fuerza armada  de los estados unidos de América , durante la guerra con Irak la soldado y otros 17 soldados americanos se desplazaban a bordo de un convoy, 11 fueron asesinados en el lugar por sus enemigos, supuestamente Jessica era quien conducía , el convoy choco y ahí fue cuando los emboscaron ,su arma de fuego se averió por lo que narra que ella jamás disparo, ella  estaba herida , ella dice no recordar si las heridas fue porque la maltrataron sus oponentes o por el accidente, así que los iraquíes la llevaron al hospital en donde se marcharon rápidamente antes de enfrentarse nuevamente a los norteamericanos que pronto llegarían al lugar.los soldados norteamericanos llegaron al lugar con una cámara en mano filmando su rescate. Ahora los medios cuentan que Jessica fue herida por sus oponentes, y que disparo a ellos hasta la ultima bala, también dicen que Jessica pudo haber sido violada y que sus compañeros al rescatarla también han sido heroicos, los medios dieron a conocer el mencionado video del rescate, el gobierno norteamericano otorgo una estrella de plata a la nueva “heroína “por que supuestamente lucho hasta el final, los medios formaron de un día para otro un  héroe, que el gobierno dio a conocer a la gente como un acto de valentía y honor, Jessica confeso después que todo eso era mentira.</w:t>
      </w:r>
    </w:p>
    <w:p>
      <w:pPr>
        <w:pStyle w:val="Normal"/>
        <w:jc w:val="both"/>
        <w:rPr/>
      </w:pPr>
      <w:r>
        <w:rPr>
          <w:rFonts w:cs="Arial" w:ascii="Arial" w:hAnsi="Arial"/>
          <w:b/>
          <w:sz w:val="20"/>
          <w:szCs w:val="20"/>
        </w:rPr>
        <w:t>2. Da un breve resumen de lo que expusieron cada uno los videos y de los periódicos de los cuales agregamos enlaces arriba, sobre Jessica Lynch.</w:t>
      </w:r>
    </w:p>
    <w:p>
      <w:pPr>
        <w:pStyle w:val="Normal"/>
        <w:jc w:val="both"/>
        <w:rPr/>
      </w:pPr>
      <w:r>
        <w:rPr>
          <w:rFonts w:cs="Arial" w:ascii="Arial" w:hAnsi="Arial"/>
          <w:sz w:val="20"/>
          <w:szCs w:val="20"/>
        </w:rPr>
        <w:t xml:space="preserve">Jessica se había transformado en un icono histórico de valentía, las televisoras la tenían enfocada únicamente a ella, por ello tomo actitudes que demostraban a la gente esa honestidad, valentía y ejemplo a seguir así que comenzó a donar juguetes a los niños hospitalizados, esta fue una manera mas de obtener fama, pues bien ella misma dijo que todo había sido una farsa ,a Jessica Lynch ya la estaban transformado en héroe así que para su llegada todo el país estaba enterado de su supuesta valentía, la gente salía a darle la bienvenida con cartulinas que decían “bienvenida a casa”, durante una conferencia ella agradeció a los que estaba ahí con ella así que comenzó a actuar haciendo simulación de haber estado muy contenta por  su valentía ,  las calles estaban llenas de gente y ella como nuevo icono saludaba a todos con una sonrisa, un periódico menciona que fue Patrick Miller quien conducía el convoy durante el ataque, los soldados norteamericanos fueron a rescatarla rompiendo las puertas del hospital, se filmo una película en donde supuestamente narraba lo que realmente ocurrió , este filme salía el 9 de noviembre, al igual que un libro donde contaba la verdadera histor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11 de noviembre en el canal ABC hay una intervención de televisión,  Jessica tiene una entrevista en donde se disculpa por todo lo que han creído de ella ; le han preguntado ¿entonces no luchaste como Rambo en esa guerra? A lo que ella contesta que no, que todo ha sido una mentira, ella ni siquiera había disparado el arma, que todo ha sido falso. La manipulación de los medios transformo el sentido, la televisión sabe como describir, transformar y recordar, recordar a esas personas que nunca fueron lo que se había planteado.</w:t>
      </w:r>
    </w:p>
    <w:p>
      <w:pPr>
        <w:pStyle w:val="Normal"/>
        <w:jc w:val="both"/>
        <w:rPr>
          <w:rFonts w:ascii="Arial" w:hAnsi="Arial" w:cs="Arial"/>
          <w:b/>
          <w:b/>
          <w:sz w:val="20"/>
          <w:szCs w:val="20"/>
        </w:rPr>
      </w:pPr>
      <w:r>
        <w:rPr>
          <w:rFonts w:cs="Arial" w:ascii="Arial" w:hAnsi="Arial"/>
          <w:b/>
          <w:sz w:val="20"/>
          <w:szCs w:val="20"/>
        </w:rPr>
        <w:br/>
        <w:t>2. De acuerdo al video visto, William Randolph Hearst llevo a cabo en su diario una historia similar a la de Jessica Lynch ¿Cuál fue y qué quería provocar al publicar esa noticia? Agrega además si esa noticia era verdadera o falsa.</w:t>
      </w:r>
    </w:p>
    <w:p>
      <w:pPr>
        <w:pStyle w:val="Normal"/>
        <w:jc w:val="both"/>
        <w:rPr>
          <w:rFonts w:ascii="Arial" w:hAnsi="Arial" w:cs="Arial"/>
          <w:sz w:val="20"/>
          <w:szCs w:val="20"/>
        </w:rPr>
      </w:pPr>
      <w:r>
        <w:rPr>
          <w:rFonts w:cs="Arial" w:ascii="Arial" w:hAnsi="Arial"/>
          <w:sz w:val="20"/>
          <w:szCs w:val="20"/>
        </w:rPr>
        <w:t>William Randolph supuestamente pagaba a pistoleros para crear controversias en la ciudad , de esta manera creaba impactos a sus noticias, pues obviamente estaba en el lugar de los hechos y tenia información completa que nadie mas tenia, las noticias eran tan impactantes en donde los que se oponían a los pistoleros salían triunfantes y reconocidos, sobre todo William quien creo admiración por obtener las noticias mas completas, así que recurrió a esto para llamar la atención de la gente para así poder después lanzarse como candidato.</w:t>
      </w:r>
    </w:p>
    <w:p>
      <w:pPr>
        <w:pStyle w:val="Normal"/>
        <w:jc w:val="both"/>
        <w:rPr/>
      </w:pPr>
      <w:r>
        <w:rPr>
          <w:rFonts w:cs="Arial" w:ascii="Arial" w:hAnsi="Arial"/>
          <w:sz w:val="20"/>
          <w:szCs w:val="20"/>
        </w:rPr>
        <w:br/>
      </w:r>
      <w:r>
        <w:rPr>
          <w:rFonts w:cs="Arial" w:ascii="Arial" w:hAnsi="Arial"/>
          <w:b/>
          <w:sz w:val="20"/>
          <w:szCs w:val="20"/>
        </w:rPr>
        <w:t>3. Desde el punto de vista de la Esfera Pública de Habermas ¿Por qué podemos decir que el caso de Jessica Lynch es una muestra de feudalización de la esfera pública? Da 3 razones.</w:t>
      </w:r>
    </w:p>
    <w:p>
      <w:pPr>
        <w:pStyle w:val="Normal"/>
        <w:jc w:val="both"/>
        <w:rPr>
          <w:rFonts w:ascii="Arial" w:hAnsi="Arial" w:cs="Arial"/>
          <w:sz w:val="20"/>
          <w:szCs w:val="20"/>
        </w:rPr>
      </w:pPr>
      <w:r>
        <w:rPr>
          <w:rFonts w:cs="Arial" w:ascii="Arial" w:hAnsi="Arial"/>
          <w:sz w:val="20"/>
          <w:szCs w:val="20"/>
        </w:rPr>
        <w:t>-Por que es el gobierno quien maneja las noticias que deben darse a conocer.</w:t>
      </w:r>
    </w:p>
    <w:p>
      <w:pPr>
        <w:pStyle w:val="Normal"/>
        <w:jc w:val="both"/>
        <w:rPr>
          <w:rFonts w:ascii="Arial" w:hAnsi="Arial" w:cs="Arial"/>
          <w:sz w:val="20"/>
          <w:szCs w:val="20"/>
        </w:rPr>
      </w:pPr>
      <w:r>
        <w:rPr>
          <w:rFonts w:cs="Arial" w:ascii="Arial" w:hAnsi="Arial"/>
          <w:sz w:val="20"/>
          <w:szCs w:val="20"/>
        </w:rPr>
        <w:t>-por que la gente de poder (gobierno) transformo las ideas de los americanos  gracias al adueña miento de los medios.</w:t>
      </w:r>
    </w:p>
    <w:p>
      <w:pPr>
        <w:pStyle w:val="Normal"/>
        <w:jc w:val="both"/>
        <w:rPr>
          <w:rFonts w:ascii="Arial" w:hAnsi="Arial" w:cs="Arial"/>
          <w:sz w:val="20"/>
          <w:szCs w:val="20"/>
        </w:rPr>
      </w:pPr>
      <w:r>
        <w:rPr>
          <w:rFonts w:cs="Arial" w:ascii="Arial" w:hAnsi="Arial"/>
          <w:sz w:val="20"/>
          <w:szCs w:val="20"/>
        </w:rPr>
        <w:t>-porque el gobierno es quien manipula y quería darse a conocer que las guerras no son como parecen y que los americanos tienen la valentía de luchar por su patria, asi da a  conocer y recordar que es la mayor potencia y es ejemplar tener soldados “entregados” convirtiéndolos en héroes inexistentes.</w:t>
      </w:r>
    </w:p>
    <w:p>
      <w:pPr>
        <w:pStyle w:val="Normal"/>
        <w:jc w:val="both"/>
        <w:rPr>
          <w:rFonts w:ascii="Arial" w:hAnsi="Arial" w:cs="Arial"/>
          <w:b/>
          <w:b/>
          <w:sz w:val="20"/>
          <w:szCs w:val="20"/>
        </w:rPr>
      </w:pPr>
      <w:r>
        <w:rPr>
          <w:rFonts w:cs="Arial" w:ascii="Arial" w:hAnsi="Arial"/>
          <w:b/>
          <w:sz w:val="20"/>
          <w:szCs w:val="20"/>
        </w:rPr>
        <w:br/>
        <w:t>4. ¿Qué buscaban los medios norteamericanos al publicar dicha noticia?</w:t>
      </w:r>
    </w:p>
    <w:p>
      <w:pPr>
        <w:pStyle w:val="Normal"/>
        <w:jc w:val="both"/>
        <w:rPr>
          <w:rFonts w:ascii="Arial" w:hAnsi="Arial" w:cs="Arial"/>
          <w:sz w:val="20"/>
          <w:szCs w:val="20"/>
        </w:rPr>
      </w:pPr>
      <w:r>
        <w:rPr>
          <w:rFonts w:cs="Arial" w:ascii="Arial" w:hAnsi="Arial"/>
          <w:sz w:val="20"/>
          <w:szCs w:val="20"/>
        </w:rPr>
        <w:t>Cubre todo aquello que realmente esta sucediendo con las guerras en las que también participa, en donde trata de distraer la realidad, es decir, a aquella controversia que ha causado el gobierno, quiere implantarle una imagen de paz y honorabilidad, es un caso mas del capitán Pat Tillman, quien murió a causa de los disparos de sus mismos compañeros , el gobierno dijo que el capitán había muerto por su patria al enfrentarse con sus oponentes, no importa cuantas guerras o cuantos muertos existan , o a causa de que luchen . Así que una vez mas el gobierno americano da una visión, el resultante de sus guerras es tener “héroes”</w:t>
      </w:r>
    </w:p>
    <w:p>
      <w:pPr>
        <w:pStyle w:val="Normal"/>
        <w:jc w:val="both"/>
        <w:rPr>
          <w:rFonts w:ascii="Arial" w:hAnsi="Arial" w:cs="Arial"/>
          <w:b/>
          <w:b/>
          <w:sz w:val="20"/>
          <w:szCs w:val="20"/>
        </w:rPr>
      </w:pPr>
      <w:r>
        <w:rPr>
          <w:rFonts w:cs="Arial" w:ascii="Arial" w:hAnsi="Arial"/>
          <w:b/>
          <w:sz w:val="20"/>
          <w:szCs w:val="20"/>
        </w:rPr>
        <w:br/>
        <w:t>5. Menciona algún personaje que los medios estén manejando de manera similar al de Jessica Lynch en México y explica por qué (Proporciona el enlace al sitio web en caso de que encuentres un ejemplo en la red (youtube, portales de periódicos, etc.)</w:t>
      </w:r>
    </w:p>
    <w:p>
      <w:pPr>
        <w:pStyle w:val="Normal"/>
        <w:jc w:val="both"/>
        <w:rPr>
          <w:rFonts w:ascii="Arial" w:hAnsi="Arial" w:cs="Arial"/>
          <w:sz w:val="20"/>
          <w:szCs w:val="20"/>
        </w:rPr>
      </w:pPr>
      <w:r>
        <w:rPr>
          <w:rFonts w:cs="Arial" w:ascii="Arial" w:hAnsi="Arial"/>
          <w:sz w:val="20"/>
          <w:szCs w:val="20"/>
        </w:rPr>
        <w:t>A la llegada de Vicente fox a la presidencia el país creía que el  cambio finalmente había llegado , el primer dia le regalo tortas a los niños pobres, fue a ver a la virgen de Guadalupe, trataba de dar empatía de dar a conocerse mas que nada ahora que los medios estaba tras el primer presidente panista , ahora que tenia el poder hacia este tipo de cosas como cualquier otro ciudadano, trato de apoyar a los pueblos indígenas en donde habla del supuesto desarrollo en donde menciona que las familias de esa comunidad están muy contentas con sus estufas ecológicas en un discurso que dio en veracruz ,existieron muchas controversias durante su estancia en la presidencia, aun con el tiempo transcurrido jamás existió el cambio prometido , en fin, sus últimos dias como presidente una cámara lo grabo, en donde menciona que el solo dice cualquier tontería que al fin el ya va a terminar, y la gente afuera aplaudiéndolo, siendo engañada ya no por los medios de comunicación , simplemente lo hace personal; Vicente Fox se las hizo del muy importante, creo que todo lo que hacia era para darse fama inclusive ahora que ya no es presidente saco un libro titulado” revolución de esperanza”, yo me pregunto, ¿ esperanza a que? Pues hasta en ese mismo momento en que lo publica se enfurece con el periodista que lo esta entrevistando por que le menciona sobre las propiedades que tiene en Guanajuato, vaya que el si no tiene esperanzas de nada, ni siquiera para que le compren su lib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ttp://www.youtube.com/watch?v=i3Hrux5qvc4&amp;feature=related</w:t>
      </w:r>
    </w:p>
    <w:p>
      <w:pPr>
        <w:pStyle w:val="Normal"/>
        <w:jc w:val="both"/>
        <w:rPr>
          <w:rFonts w:ascii="Arial" w:hAnsi="Arial" w:cs="Arial"/>
          <w:sz w:val="20"/>
          <w:szCs w:val="20"/>
        </w:rPr>
      </w:pPr>
      <w:r>
        <w:rPr>
          <w:rFonts w:cs="Arial" w:ascii="Arial" w:hAnsi="Arial"/>
          <w:sz w:val="20"/>
          <w:szCs w:val="20"/>
        </w:rPr>
        <w:t>http://www.youtube.com/watch?v=xkgYCpSwQ7M&amp;feature=related</w:t>
      </w:r>
    </w:p>
    <w:p>
      <w:pPr>
        <w:pStyle w:val="Normal"/>
        <w:spacing w:before="0" w:after="200"/>
        <w:rPr>
          <w:rFonts w:ascii="Arial" w:hAnsi="Arial" w:cs="Arial"/>
          <w:sz w:val="20"/>
          <w:szCs w:val="20"/>
        </w:rPr>
      </w:pPr>
      <w:r>
        <w:rPr>
          <w:rFonts w:cs="Arial" w:ascii="Arial" w:hAnsi="Arial"/>
          <w:sz w:val="20"/>
          <w:szCs w:val="20"/>
        </w:rPr>
        <w:t>http://www.youtube.com/watch?v=sVJWpVD9CrU&amp;feature=relate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Wikilinknew">
    <w:name w:val="wiki_link_new"/>
    <w:basedOn w:val="Fuentedeprrafopredeter"/>
    <w:qFormat/>
    <w:rPr/>
  </w:style>
  <w:style w:type="character" w:styleId="Wikilinkext">
    <w:name w:val="wiki_link_ext"/>
    <w:basedOn w:val="Fuentedeprrafopredeter"/>
    <w:qFormat/>
    <w:rPr/>
  </w:style>
  <w:style w:type="character" w:styleId="Wikilink">
    <w:name w:val="wiki_link"/>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50:00Z</dcterms:created>
  <dc:creator>ana belem sanchez izaguirre</dc:creator>
  <dc:description/>
  <dc:language>en-US</dc:language>
  <cp:lastModifiedBy>ana belem sanchez izaguirre</cp:lastModifiedBy>
  <dcterms:modified xsi:type="dcterms:W3CDTF">2009-09-14T00:50:00Z</dcterms:modified>
  <cp:revision>2</cp:revision>
  <dc:subject/>
  <dc:title/>
</cp:coreProperties>
</file>